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Grande;Arial"/>
          <w:b/>
          <w:b/>
          <w:sz w:val="24"/>
        </w:rPr>
      </w:pPr>
      <w:r>
        <w:rPr>
          <w:rFonts w:eastAsia="Lucida Grande;Arial"/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arnegie-Soros Moldova Conferen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ptember 28-30, 20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raft Agend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nday, September 28—Half Da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:00-2:00 p.m.</w:t>
        <w:tab/>
        <w:tab/>
        <w:t>Registration and Welcome Lun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:00-3:00 p.m.</w:t>
        <w:tab/>
        <w:tab/>
        <w:tab/>
        <w:t>Introdu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:00-5:00 p.m.</w:t>
        <w:tab/>
        <w:tab/>
        <w:tab/>
        <w:t>Discussion of Moldova Struc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ee evening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uesday, September 29—Day Tw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:00-9:00 a.m. </w:t>
        <w:tab/>
        <w:tab/>
        <w:tab/>
        <w:t>Breakfa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:00-10:30 a.m.</w:t>
        <w:tab/>
        <w:tab/>
        <w:tab/>
        <w:t>Discussion of Azerbaijan Struc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:30 a.m.-12:00 p.m.</w:t>
        <w:tab/>
        <w:tab/>
        <w:t>Discussion of Georgia Structur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12:00-1:00 p.m.</w:t>
        <w:tab/>
        <w:tab/>
        <w:t>Lun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:00-3:00 p.m.</w:t>
        <w:tab/>
        <w:tab/>
        <w:tab/>
        <w:t>Discussion of Kyrgyzstan Struc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:00-3:15 p.m.</w:t>
        <w:tab/>
        <w:tab/>
        <w:tab/>
        <w:t>Coffee Bre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3:15-5:15 p.m.</w:t>
        <w:tab/>
        <w:t>Syndicates broken out by country to discuss anti-corruption campaigns in each country, and how the analysis conducted in this workshop might impact campaign design.  How might past approaches be modified?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6:00-8:00 p.m.</w:t>
        <w:tab/>
        <w:t>Dinner</w:t>
      </w:r>
      <w:bookmarkStart w:id="0" w:name="GoBack"/>
      <w:bookmarkEnd w:id="0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Wednesday, September 30—Day Th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:00-9:00 a.m. </w:t>
        <w:tab/>
        <w:tab/>
        <w:tab/>
        <w:t>Breakfa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:00-10:30 a.m.</w:t>
        <w:tab/>
        <w:tab/>
        <w:tab/>
        <w:t>Syndicate presentations: Georg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:30 a.m.-12:00 p.m.</w:t>
        <w:tab/>
        <w:tab/>
        <w:t>Syndicate presentations: Kyrgyzst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:00-1:00 p.m.</w:t>
        <w:tab/>
        <w:tab/>
        <w:t>Lun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:00-3:00 p.m.</w:t>
        <w:tab/>
        <w:tab/>
        <w:tab/>
        <w:t>Syndicate presentations: Moldo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:00-3:15 p.m.</w:t>
        <w:tab/>
        <w:tab/>
        <w:tab/>
        <w:t>Coffee bre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:15-5:15 p.m.</w:t>
        <w:tab/>
        <w:tab/>
        <w:tab/>
        <w:t>Syndicate presentations: Azarbaij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:15-5:45 p.m.</w:t>
        <w:tab/>
        <w:tab/>
        <w:tab/>
        <w:t>Wrap u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34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35300" cy="5461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5" r="-1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0353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34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35300" cy="546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5" r="-1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0353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Arial" w:hAnsi="Lucida Grande;Arial" w:eastAsia="ヒラギノ角ゴ Pro W3" w:cs="Lucida Grande;Arial"/>
      <w:color w:val="000000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Lucida Grande;Arial" w:hAnsi="Lucida Grande;Arial" w:eastAsia="ヒラギノ角ゴ Pro W3" w:cs="Lucida Grande;Arial"/>
      <w:color w:val="000000"/>
      <w:sz w:val="22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Lucida Grande;Arial" w:hAnsi="Lucida Grande;Arial" w:eastAsia="ヒラギノ角ゴ Pro W3" w:cs="Lucida Grande;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ind w:left="720" w:hanging="0"/>
    </w:pPr>
    <w:rPr>
      <w:rFonts w:ascii="Lucida Grande;Arial" w:hAnsi="Lucida Grande;Arial" w:eastAsia="ヒラギノ角ゴ Pro W3" w:cs="Lucida Grande;Arial"/>
      <w:color w:val="000000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50:00Z</dcterms:created>
  <dc:creator>Tiffany Joslin</dc:creator>
  <dc:description/>
  <dc:language>en-US</dc:language>
  <cp:lastModifiedBy>Alisher Ilkhamov</cp:lastModifiedBy>
  <dcterms:modified xsi:type="dcterms:W3CDTF">2015-08-17T12:50:00Z</dcterms:modified>
  <cp:revision>2</cp:revision>
  <dc:subject/>
  <dc:title/>
</cp:coreProperties>
</file>